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27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城市花园社区舞蹈协会</w:t>
      </w:r>
    </w:p>
    <w:p>
      <w:pPr>
        <w:pStyle w:val="Style15"/>
        <w:widowControl/>
        <w:spacing w:lineRule="atLeast" w:line="270" w:before="0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5"/>
        <w:widowControl/>
        <w:spacing w:lineRule="atLeast" w:line="270" w:before="0" w:after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会  长：袁玉桂</w:t>
      </w:r>
    </w:p>
    <w:p>
      <w:pPr>
        <w:pStyle w:val="Style15"/>
        <w:widowControl/>
        <w:spacing w:lineRule="atLeast" w:line="270" w:before="0" w:after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秘书长：秦  英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成  员：刘  苏  李见芳  吴乃娟  李风仙  辛崇玲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张淑华  汉秀芹  王  燕  刘瑞美  徐金英  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王久玲  季仁翠  王  丽  金学清  孙淑珍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张  华  田  爱  李红伟</w:t>
      </w:r>
    </w:p>
    <w:p>
      <w:pPr>
        <w:pStyle w:val="Style15"/>
        <w:widowControl/>
        <w:spacing w:lineRule="atLeast" w:line="270" w:before="0" w:after="0"/>
        <w:jc w:val="both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城市花园社区舞蹈协会章程</w:t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10"/>
          <w:szCs w:val="10"/>
        </w:rPr>
      </w:pPr>
      <w:r>
        <w:rPr>
          <w:rFonts w:eastAsia="仿宋_GB2312" w:cs="仿宋_GB2312" w:ascii="仿宋_GB2312" w:hAnsi="仿宋_GB2312"/>
          <w:b/>
          <w:bCs/>
          <w:sz w:val="10"/>
          <w:szCs w:val="10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 总则</w:t>
      </w:r>
    </w:p>
    <w:p>
      <w:pPr>
        <w:pStyle w:val="Style15"/>
        <w:widowControl/>
        <w:spacing w:lineRule="atLeast" w:line="270"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协会名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会全称《城市花园社区舞蹈协会》</w:t>
      </w:r>
    </w:p>
    <w:p>
      <w:pPr>
        <w:pStyle w:val="Style15"/>
        <w:widowControl/>
        <w:spacing w:lineRule="atLeast" w:line="270"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该协会是为提高社区居民文化和身体素质，在城市花园社区服务中心的指导下的群众性舞蹈协会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协会宗旨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    </w:t>
      </w:r>
      <w:r>
        <w:rPr>
          <w:rFonts w:ascii="仿宋_GB2312" w:hAnsi="仿宋_GB2312" w:cs="仿宋_GB2312" w:eastAsia="仿宋_GB2312"/>
          <w:sz w:val="32"/>
          <w:szCs w:val="32"/>
        </w:rPr>
        <w:t>建立社区舞蹈协会，在协会的组织下，成立形式多样的老、中、青年舞蹈队伍，定期在社区各广场开展群众广场文化，并带动越来越多的群众参与，让社区居民在自娱自乐中提高自身身体素质，也为普通群众搭建一个展示风采的舞台，打造社区文化活动品牌；丰富文化型社区内涵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、协会组织</w:t>
      </w:r>
    </w:p>
    <w:p>
      <w:pPr>
        <w:pStyle w:val="Style15"/>
        <w:widowControl/>
        <w:numPr>
          <w:ilvl w:val="0"/>
          <w:numId w:val="1"/>
        </w:numPr>
        <w:spacing w:lineRule="atLeast" w:line="27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会构成</w:t>
      </w:r>
    </w:p>
    <w:p>
      <w:pPr>
        <w:pStyle w:val="Style15"/>
        <w:widowControl/>
        <w:spacing w:lineRule="atLeast" w:line="270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舞蹈队伍    </w:t>
      </w:r>
    </w:p>
    <w:p>
      <w:pPr>
        <w:pStyle w:val="Style15"/>
        <w:widowControl/>
        <w:numPr>
          <w:ilvl w:val="0"/>
          <w:numId w:val="1"/>
        </w:numPr>
        <w:spacing w:lineRule="atLeast" w:line="27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协会成员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凡城市花园社区的居民或家属，拥护党和国家的路线、方针、政策，遵纪守法；热爱并积极参加社区文艺活动，承认舞蹈协会的章程，均可以自愿参加一个或几个运动团队，成为协会成员。</w:t>
      </w:r>
    </w:p>
    <w:p>
      <w:pPr>
        <w:pStyle w:val="Style15"/>
        <w:widowControl/>
        <w:spacing w:lineRule="atLeast" w:line="270" w:before="0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协会机构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协会的组织管理机构是协会理事会（或称执委会），理事会成员由各文化团队推荐经社区审定确认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协会理事会设音乐协会会长、秘书长；协会理事会成员可以兼任文化队的队长或教练等职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四、协会理事会的工作职责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采用“自我服务、自我管理、自我发展”管理机制，构建群众性的文化团队，并协助各文化团队制定规章制度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协助下设协会制定每年的活动安排，使居民的文化生活由自发的松散型变成有组织的紧密型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协助城市花园社区组织协调各协会的活动场所，推动社区多种形式的文化活动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四）协助社区开展文化活动经费和奖品，组织多种形式的歌舞表演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五）介绍并提醒各协会会员根据自己的身体状况，注意科学运动和锻炼，避免发生运动事故和危险。</w:t>
      </w:r>
      <w:r>
        <w:rPr>
          <w:rFonts w:eastAsia="仿宋_GB2312" w:cs="仿宋_GB2312" w:ascii="仿宋_GB2312" w:hAnsi="仿宋_GB2312"/>
          <w:sz w:val="32"/>
          <w:szCs w:val="32"/>
        </w:rPr>
        <w:br/>
      </w:r>
      <w:r>
        <w:rPr>
          <w:rFonts w:ascii="仿宋_GB2312" w:hAnsi="仿宋_GB2312" w:cs="仿宋_GB2312" w:eastAsia="仿宋_GB2312"/>
          <w:sz w:val="32"/>
          <w:szCs w:val="32"/>
        </w:rPr>
        <w:t xml:space="preserve">　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 xml:space="preserve"> 五、理事会的日常工作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理事会一般采用会议的形式研究工作，各项工作采用分工负责制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理事会的日常工作一般由秘书长通知各理事或运动团队负责人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理事会成员的工作是社区义工形式的无尝服务，协会不盈利，理事无薪酬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六、理事会成员的任期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一）理事会成员的任期一般为一年，届时由居委会和协会进行换届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二）理事会成员做出违反党纪国法的行为不代表协会，被视为自动退出协会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三）理事会成员因工作、家庭和身体等原因，可以提出退出理事会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七、免责声明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协会作为非赢利性组织，如在组织活动和运动期间发生人身伤害及财产损失，协会将不承担责任，仅有道义上帮助的义务。</w:t>
      </w:r>
      <w:r>
        <w:rPr>
          <w:rFonts w:eastAsia="仿宋_GB2312" w:cs="仿宋_GB2312" w:ascii="仿宋_GB2312" w:hAnsi="仿宋_GB2312"/>
          <w:sz w:val="32"/>
          <w:szCs w:val="32"/>
        </w:rPr>
        <w:br/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八、协会章程的解释权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br/>
      </w:r>
      <w:r>
        <w:rPr>
          <w:rFonts w:eastAsia="仿宋_GB2312" w:cs="仿宋_GB2312" w:ascii="仿宋_GB2312" w:hAnsi="仿宋_GB2312"/>
          <w:sz w:val="32"/>
          <w:szCs w:val="32"/>
        </w:rPr>
        <w:t xml:space="preserve">  </w:t>
      </w:r>
      <w:r>
        <w:rPr>
          <w:rFonts w:ascii="仿宋_GB2312" w:hAnsi="仿宋_GB2312" w:cs="仿宋_GB2312" w:eastAsia="仿宋_GB2312"/>
          <w:sz w:val="32"/>
          <w:szCs w:val="32"/>
        </w:rPr>
        <w:t>第一条  本章程的解释权属城市花园社区舞蹈协会</w:t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舞蹈活动剪影</w:t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5272405" cy="38779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5269865" cy="369189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舞蹈活动剪影</w:t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/>
        <w:drawing>
          <wp:inline distT="0" distB="0" distL="0" distR="0">
            <wp:extent cx="5271135" cy="37515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5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27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/>
        <w:drawing>
          <wp:inline distT="0" distB="0" distL="0" distR="0">
            <wp:extent cx="5269230" cy="4064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tLeast" w:line="270" w:before="0" w:after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985385" cy="4779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538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06:49:00Z</dcterms:created>
  <dc:creator>Administrator</dc:creator>
  <dc:description/>
  <cp:keywords/>
  <dc:language>en-US</dc:language>
  <cp:lastModifiedBy>ChinaUser</cp:lastModifiedBy>
  <cp:lastPrinted>2015-01-19T09:52:00Z</cp:lastPrinted>
  <dcterms:modified xsi:type="dcterms:W3CDTF">2015-04-15T02:01:00Z</dcterms:modified>
  <cp:revision>4</cp:revision>
  <dc:subject/>
  <dc:title>城市花园社区舞蹈队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