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城市花园社区曲艺协会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会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刘乃平</w:t>
      </w:r>
    </w:p>
    <w:p>
      <w:pPr>
        <w:pStyle w:val="Normal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秘书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吕守文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成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员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张金德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申茂宽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厉建军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秦玉岩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宋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伟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高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岩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张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青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杨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起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于兴田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  <w:t>邓红英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position w:val="0"/>
          <w:sz w:val="32"/>
          <w:sz w:val="32"/>
          <w:szCs w:val="32"/>
          <w:vertAlign w:val="baseline"/>
          <w:lang w:eastAsia="zh-CN"/>
        </w:rPr>
      </w:pPr>
      <w:r>
        <w:rPr>
          <w:rFonts w:eastAsia="仿宋_GB2312" w:cs="仿宋_GB2312" w:ascii="仿宋_GB2312" w:hAnsi="仿宋_GB2312"/>
          <w:b/>
          <w:bCs/>
          <w:position w:val="0"/>
          <w:sz w:val="32"/>
          <w:sz w:val="32"/>
          <w:szCs w:val="32"/>
          <w:vertAlign w:val="baseline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b/>
          <w:bCs/>
          <w:sz w:val="44"/>
          <w:szCs w:val="44"/>
          <w:lang w:eastAsia="zh-CN"/>
        </w:rPr>
        <w:t>城市花园社区曲艺协会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章程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第一章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总  则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一条：依据《社会团体登记管理条例》、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日照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文学艺术界联合会章程》制定本章程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条：协会名称为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城市花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协会” （以下简称“曲协”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三条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城市花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协会是曲艺工作者和爱好者自愿结合组成的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非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专业性群众组织。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秦楼街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文联党组的直接领导和上级曲协的指导下开展工作，肩负着发展和繁荣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社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事业的使命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四条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城市花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协会坚持中国共产党的领导，团结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社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工作者和爱好者，以马列主义、毛泽东思想、邓小平理论和江泽民同志“三个代表”重要思想为指导，坚持文艺“为人民服务、为社会主义服务”的方向和“百花齐放、百家争鸣”的方针，遵循曲艺发展规律，繁荣曲艺创作，收集整理曲艺遗产，开展理论研究，革新和发展曲艺艺术，充分发挥曲艺团结人民、教育人民的作用，积极参与艺术市场，创作和演出更多的无愧于我们伟大时代、伟大人民的优秀作品，以满足人民群众日益增长的文化生活需求，为促进社会主义两个文明建设，构建社会主义和谐社会而努力奋斗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 任   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五条：大力繁荣曲艺创作，积极为会员提供学习、深入生活、艺术创作和艺术交流的条件。发扬艺术民主，提倡题材、体裁、形式多样化，鼓励创作更多的优秀曲艺作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第六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：推动传统曲艺、曲目的挖掘收集、整理提高工作。鼓励和帮助会员不断提高传统书目、曲目的思想水平和艺术水平，创造交流和出版条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七条：活跃曲艺演出，鼓励演员立足原有阵地，不断推出优秀新书（曲）目和优秀的传统书（曲）目，扩大曲艺的社会影响；提倡各种曲艺形式、风格和流派的自由竞争，促进曲艺的思想性、艺术性的不断提高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八条：组织会员研究曲艺现状，总结经验，开展曲艺研讨，加强曲艺历史和基本理论的研究，探讨曲艺艺术的发展，继承优秀传统，促进曲艺艺术的革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九条：注意发现和积极扶植、培养曲艺创作、音乐、表演、理论研究、编辑、出版、艺术教育和组织工作等方面的人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条：举办曲艺观摩、演出、比赛、评奖等活动。展示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社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曲艺工作成绩和收获。提高和加强会员的凝聚力，推动群众性的曲艺创作演出活动开展。积极工作，起到指导、联络、协调、服务曲艺工作的责任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第十一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：及时向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街道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文联党组汇报协会工作，反映会员意见和要求，并依法维护会员的正当权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二条：积极开展更高层的艺术交流活动，促进我曲艺事业的发展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三条：积极创造条件，举办艺术演出、培训、中介活动，拓宽曲艺发展道路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三章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会  员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四条：凡赞成本会章程，在曲艺创作、曲艺音乐、曲艺表演、曲艺理论研究、曲艺艺术教育、曲艺编辑和组织工作等方面有一定成绩者，均可申请入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自愿加入本会者，可向本会提出申请，并附缴足以表明其曲艺活动和社会活动的材料，有本会会员介绍，或文艺团体的推荐，经本会主席团会议通过后，即可成为本会会员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五条：会员权利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选举本会领导机构和被选举为本会领导机构成员的权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由参加本会组织的学习、创作、研究等活动之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要求本会保护创作及正常演出的权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使用本会编印、收存的书刊资的权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对本会工作提出批评建议的权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6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申请退会的权力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六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：会员义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遵守本会章程，执行本会决议，积极参加本会组织的业务活动和社会活动的义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按时交纳会费的义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向本会反映人民群众对曲艺工作的意见和要求的义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发现和培养新的人才，发展会员的义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5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有支持和辅导业余曲艺活动的义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七条：取消、停止会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会员有以下行为者，经主席团会议研究可决定取消或停止其会籍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被司法机关剥夺公民权利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严重危害社会利益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严重违反协会章程，长期不参加协会活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长期不缴纳会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四章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组  织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八条：本会最高领导机构为会员代表大会。在代表大会闭会期间由理事会执行大会职权。理事会一至二年举行一次，必要时可提前或延期召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十九条：理事会设主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秘书长组成。在理事会闭会期间由秘书长处理日常会务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 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十条：本会设名誉主席若干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十一条：会员代表大会由理事会召集，每五年召开一次，必要时可提前或延期召开。主席团会议由主席视工作需要召开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五章 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经  费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十二条：经费来源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上级主管部门拨款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 演出、培训、中介等活动取得的合法经济收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社会团体及个人赞助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、会员缴纳的会费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六章  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附  则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十三条：章程的解释、修改权，由主席团会议决定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</w:rPr>
        <w:t>第二十四条：本章程经会员代表大会讨论通过后即行生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444444"/>
          <w:spacing w:val="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auto" w:val="clear"/>
          <w:lang w:val="en-US" w:eastAsia="zh-CN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曲艺协会活动剪影</w:t>
      </w:r>
    </w:p>
    <w:p>
      <w:pPr>
        <w:pStyle w:val="Normal"/>
        <w:rPr/>
      </w:pPr>
      <w:r>
        <w:rPr/>
        <w:drawing>
          <wp:inline distT="0" distB="0" distL="0" distR="0">
            <wp:extent cx="6952615" cy="5990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261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037955" cy="60661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7955" cy="606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曲艺协会活动剪影</w:t>
      </w:r>
    </w:p>
    <w:p>
      <w:pPr>
        <w:pStyle w:val="Normal"/>
        <w:rPr/>
      </w:pPr>
      <w:r>
        <w:rPr/>
        <w:drawing>
          <wp:inline distT="0" distB="0" distL="0" distR="0">
            <wp:extent cx="7847330" cy="51142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330" cy="511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933055" cy="6238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305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8:00:00Z</dcterms:created>
  <dc:creator>Administrator</dc:creator>
  <dc:description/>
  <dc:language>en-US</dc:language>
  <cp:lastModifiedBy>Administrator</cp:lastModifiedBy>
  <cp:lastPrinted>2015-01-19T09:39:00Z</cp:lastPrinted>
  <dcterms:modified xsi:type="dcterms:W3CDTF">2015-01-19T01:40:01Z</dcterms:modified>
  <cp:revision>2</cp:revision>
  <dc:subject/>
  <dc:title>城市花园社区曲艺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