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27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城市花园社区音乐协会</w:t>
      </w:r>
    </w:p>
    <w:p>
      <w:pPr>
        <w:pStyle w:val="Style15"/>
        <w:widowControl/>
        <w:spacing w:lineRule="atLeast" w:line="27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both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会  长：司玉玲</w:t>
      </w:r>
    </w:p>
    <w:p>
      <w:pPr>
        <w:pStyle w:val="Style15"/>
        <w:widowControl/>
        <w:spacing w:lineRule="atLeast" w:line="270" w:before="0" w:after="0"/>
        <w:jc w:val="both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秘书长：郑袁萍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 xml:space="preserve">成  员：张  宁  涂红艳  王谓达  贺培义  由世玉  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曲以林</w:t>
      </w:r>
    </w:p>
    <w:p>
      <w:pPr>
        <w:pStyle w:val="Normal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eastAsia="仿宋_GB2312;微软雅黑" w:cs="宋体;SimSun"/>
          <w:b/>
          <w:b/>
          <w:bCs/>
          <w:sz w:val="44"/>
          <w:szCs w:val="44"/>
        </w:rPr>
      </w:pPr>
      <w:r>
        <w:rPr>
          <w:rFonts w:eastAsia="仿宋_GB2312;微软雅黑"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城市花园社区音乐</w:t>
      </w:r>
      <w:r>
        <w:rPr>
          <w:b/>
          <w:bCs/>
          <w:sz w:val="44"/>
          <w:szCs w:val="44"/>
        </w:rPr>
        <w:t>协会</w:t>
      </w:r>
      <w:r>
        <w:rPr>
          <w:rFonts w:ascii="宋体;SimSun" w:hAnsi="宋体;SimSun" w:cs="宋体;SimSun"/>
          <w:b/>
          <w:bCs/>
          <w:sz w:val="44"/>
          <w:szCs w:val="44"/>
        </w:rPr>
        <w:t>章程</w:t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10"/>
          <w:szCs w:val="10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sz w:val="10"/>
          <w:szCs w:val="10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;微软雅黑" w:hAnsi="仿宋_GB2312;微软雅黑" w:eastAsia="仿宋_GB2312;微软雅黑" w:cs="仿宋_GB2312;微软雅黑"/>
          <w:b/>
          <w:b/>
          <w:bCs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第一章  总则</w:t>
      </w:r>
    </w:p>
    <w:p>
      <w:pPr>
        <w:pStyle w:val="Style15"/>
        <w:widowControl/>
        <w:spacing w:lineRule="atLeast" w:line="270" w:before="0" w:after="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一、协会名称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br/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会全称《城市花园社区音乐协会》</w:t>
      </w:r>
    </w:p>
    <w:p>
      <w:pPr>
        <w:pStyle w:val="Style15"/>
        <w:widowControl/>
        <w:spacing w:lineRule="atLeast" w:line="270" w:before="0" w:after="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该协会是为提高社区居民文化和身体素质，在城市花园社区服务中心的指导下的群众性音乐协会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二、协会宗旨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 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建立社区音乐协会，在协会的组织下，成立形式多样的老、中、青年音乐队伍，定期在社区各广场开展群众广场文化，并带动越来越多的群众参与，让社区居民在自娱自乐中提高自身身体素质，也为普通群众搭建一个展示风采的舞台，打造社区文化活动品牌；丰富文化型社区内涵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三、协会组织</w:t>
      </w:r>
    </w:p>
    <w:p>
      <w:pPr>
        <w:pStyle w:val="Style15"/>
        <w:widowControl/>
        <w:numPr>
          <w:ilvl w:val="0"/>
          <w:numId w:val="1"/>
        </w:numPr>
        <w:spacing w:lineRule="atLeast" w:line="270" w:before="0" w:after="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协会构成</w:t>
      </w:r>
    </w:p>
    <w:p>
      <w:pPr>
        <w:pStyle w:val="Style15"/>
        <w:widowControl/>
        <w:spacing w:lineRule="atLeast" w:line="270" w:before="0" w:after="0"/>
        <w:jc w:val="both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合唱队伍    </w:t>
      </w:r>
    </w:p>
    <w:p>
      <w:pPr>
        <w:pStyle w:val="Style15"/>
        <w:widowControl/>
        <w:numPr>
          <w:ilvl w:val="0"/>
          <w:numId w:val="1"/>
        </w:numPr>
        <w:spacing w:lineRule="atLeast" w:line="270" w:before="0" w:after="0"/>
        <w:ind w:left="0"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协会成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凡城市花园社区的居民或家属，拥护党和国家的路线、方针、政策，遵纪守法；热爱并积极参加社区文艺活动，承认音乐协会的章程，均可以自愿参加一个或几个运动团队，成为协会成员。</w:t>
      </w:r>
    </w:p>
    <w:p>
      <w:pPr>
        <w:pStyle w:val="Style15"/>
        <w:widowControl/>
        <w:spacing w:lineRule="atLeast" w:line="270" w:before="0" w:after="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三）协会机构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协会的组织管理机构是协会理事会（或称执委会），理事会成员由各文化团队推荐经社区审定确认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协会理事会设音乐协会会长、秘书长；协会理事会成员可以兼任文化队的队长或教练等职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四、协会理事会的工作职责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br/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采用“自我服务、自我管理、自我发展”管理机制，构建群众性的文化团队，并协助各文化团队制定规章制度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协助下设协会制定每年的活动安排，使居民的文化生活由自发的松散型变成有组织的紧密型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三）协助城市花园社区组织协调各协会的活动场所，推动社区多种形式的文化活动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四）协助社区开展文化活动经费和奖品，组织多种形式的歌舞表演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五）介绍并提醒各协会会员根据自己的身体状况，注意科学运动和锻炼，避免发生运动事故和危险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 xml:space="preserve">　 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 xml:space="preserve"> 五、理事会的日常工作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br/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理事会一般采用会议的形式研究工作，各项工作采用分工负责制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理事会的日常工作一般由秘书长通知各理事或运动团队负责人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三）理事会成员的工作是社区义工形式的无尝服务，协会不盈利，理事无薪酬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六、理事会成员的任期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br/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一）理事会成员的任期一般为一年，届时由居委会和协会进行换届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二）理事会成员做出违反党纪国法的行为不代表协会，被视为自动退出协会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（三）理事会成员因工作、家庭和身体等原因，可以提出退出理事会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  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七、免责声明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br/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协会作为非赢利性组织，如在组织活动和运动期间发生人身伤害及财产损失，协会将不承担责任，仅有道义上帮助的义务。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  <w:t xml:space="preserve"> 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八、协会章程的解释权</w:t>
      </w:r>
      <w:r>
        <w:rPr>
          <w:rFonts w:eastAsia="仿宋_GB2312;微软雅黑" w:cs="仿宋_GB2312;微软雅黑" w:ascii="仿宋_GB2312;微软雅黑" w:hAnsi="仿宋_GB2312;微软雅黑"/>
          <w:b/>
          <w:bCs/>
          <w:sz w:val="32"/>
          <w:szCs w:val="32"/>
        </w:rPr>
        <w:br/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   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本章程的解释权属城市花园社区音乐协会</w:t>
      </w:r>
    </w:p>
    <w:p>
      <w:pPr>
        <w:pStyle w:val="Style15"/>
        <w:widowControl/>
        <w:spacing w:lineRule="atLeast" w:line="270" w:before="0" w:after="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br/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Normal"/>
        <w:jc w:val="left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歌曲活动剪影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391477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421449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1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sz w:val="32"/>
          <w:szCs w:val="32"/>
        </w:rPr>
        <w:t>歌曲活动剪影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6690" cy="337820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user</cp:lastModifiedBy>
  <dcterms:modified xsi:type="dcterms:W3CDTF">2015-02-26T09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